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Классификация боевых искусств и единоборств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История происхождение и развития видов единоборств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Демонстрация техники борьбы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Уровни и критерии итоговой оценки результатов освоения дисциплин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134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представление о содержании дисциплины, классификации </w:t>
            </w:r>
            <w:r>
              <w:rPr/>
              <w:t>боевых искусств и единоборств. Н</w:t>
            </w:r>
            <w:r>
              <w:rPr>
                <w:sz w:val="20"/>
                <w:szCs w:val="20"/>
              </w:rPr>
              <w:t>е способен демонстрировать технику борьбы и выполнить основные элементы прие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 заче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воспроизводит историю. Происхождение и развитие основных видов единоборств. Демонстрирует технику борь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чет)</w:t>
            </w:r>
          </w:p>
        </w:tc>
      </w:tr>
    </w:tbl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Тестовые задания по дисциплине:</w:t>
      </w:r>
    </w:p>
    <w:p>
      <w:pPr>
        <w:pStyle w:val="Normal1"/>
        <w:shd w:fill="FFFFFF" w:val="clear"/>
        <w:spacing w:lineRule="exact" w:line="322"/>
        <w:ind w:right="2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1 вариант)</w:t>
      </w:r>
    </w:p>
    <w:p>
      <w:pPr>
        <w:pStyle w:val="Normal1"/>
        <w:shd w:fill="FFFFFF" w:val="clear"/>
        <w:spacing w:lineRule="exact" w:line="322"/>
        <w:ind w:left="8789" w:hanging="8789"/>
        <w:rPr>
          <w:color w:val="000000"/>
          <w:spacing w:val="-16"/>
          <w:sz w:val="26"/>
        </w:rPr>
      </w:pPr>
      <w:r>
        <w:rPr>
          <w:color w:val="000000"/>
          <w:spacing w:val="-16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. Где возникла вольная борьба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Росс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о Франц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Англ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СШ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Японии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2. Где возникла борьба САМБО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Латинской Америк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СССР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Кита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Англ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о Франции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3. Какая   борьба стала прообразом вольной борьбы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ох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Кэтч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ридж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Чидаоб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Гулеш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4. Кто явился основателем борьбы Дзюдо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Миямото Мусас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Гичин Фунакос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Морихей Уэсиб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игоро Кан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Масутацу Оям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5. В вольной борьбе не запрещены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дары ногам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левые приемы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Удушающие приемы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Броски с использованием рук, ног и туловищ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Удары руками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6.  Борцы греко-римского стиля одеты в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имон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рцовское трик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Самбовк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юдог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Шорты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7. Партер это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ение в стойк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Положение лежа или полулежа;</w:t>
        <w:br/>
        <w:t>В) Технический прие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Способ выполнения захват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Положение, при котором атакуемый оказывается спиной к ковру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8. В каком виде борьбы за удержание противника присуждается чистая победа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греко-римской борьб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вольной борьб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дзюд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борьбе САМБ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и в одном из перечисленных видов борьбы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9. Поединок дзюдоистов проводится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на ковр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на татам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на дорожк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на деревянном пол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 ринге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0. Как исторически изменялось количество весовых категорий в дзюдо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величивалось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Уменьшалось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орьба осуществлялась без учета весовых категорий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Оставалось неизменны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Изменялось хаотично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spacing w:lineRule="exact" w:line="322"/>
        <w:ind w:right="2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2 вариант)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1. Где возникла греко-римская борьба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о Франции;</w:t>
        <w:br/>
        <w:t>б) в Грец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Рим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Англии 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России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2. Где возникла борьба Дзюдо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в СШ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 СССР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 Япон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 Китае 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в Греции;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3. Кто из перечисленных ниже деятелей  создал первый вариант правил проведения соревнований по классической борьбе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Сен-Симон, Фурье, Оуэн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Дублиер, Ригаль, Кристоль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В) Рафаэль, Микеланджело, Боттичелли; 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 xml:space="preserve">Г) Дж. Бруно, Коперник, Галилео Галилей; 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Максвелл, Бойль, Фарадей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4. В греко-римской борьбе разрешены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Броски с использованием рук и туловищ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левые приемы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Удушающие приемы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Броски с использованием рук, ног и туловищ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Удары руками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/>
      </w:pPr>
      <w:r>
        <w:rPr>
          <w:color w:val="000000"/>
          <w:spacing w:val="-15"/>
          <w:sz w:val="26"/>
        </w:rPr>
        <w:t xml:space="preserve">5. Какое из перечисленных ниже действий  достаточно выполнить в борьбе САМБО для достижения чистой победы? 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ить соперника на лопатк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ытолкнуть противника за площадк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ыполнить удушающий прие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ыполнить болевой прие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нести нокаутирующий удар;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6. Дзюдоисты одеты в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Кимон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Борцовское трик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Самбовк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Дзюдог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Борцовки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7.  Бросок в борьбе  – это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ереведение атакуемого в опасное положение с отрывом от ковр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Переведение атакуемого в опасное положение без отрыва от ковра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Действие, в результате которого атакующий оказывается в опасном положени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Выведение атакуемого из положения равновесия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Прием,  в результате которого атакуемый испытывает  болевые ощущения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8. Как исторически изменялось время схватки в  греко-римской борьбе?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Увеличивалось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Уменьшалось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Было не лимитировано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Оставалось неизменны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Изменялось хаотично.</w:t>
      </w:r>
    </w:p>
    <w:p>
      <w:pPr>
        <w:pStyle w:val="Normal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9. Схватка самбистов проводиться на: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на ковр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на татам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на дорожке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на деревянном пол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 ринге.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</w:r>
    </w:p>
    <w:p>
      <w:pPr>
        <w:pStyle w:val="Normal1"/>
        <w:shd w:fill="FFFFFF" w:val="clear"/>
        <w:rPr/>
      </w:pPr>
      <w:r>
        <w:rPr>
          <w:color w:val="000000"/>
          <w:spacing w:val="-15"/>
          <w:sz w:val="26"/>
        </w:rPr>
        <w:t xml:space="preserve">10 Какое из перечисленных ниже действий  достаточно выполнить в борьбе дзюдо для достижения чистой победы? 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А) положить соперника на лопатки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Б) вытолкнуть противника за площадку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В) выполнить удушающий прием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Г) заставить коснуться противника любой частью тела кроме стопы;</w:t>
      </w:r>
    </w:p>
    <w:p>
      <w:pPr>
        <w:pStyle w:val="Normal1"/>
        <w:shd w:fill="FFFFFF" w:val="clear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Д) нанести нокаутирующий удар;</w:t>
      </w:r>
    </w:p>
    <w:p>
      <w:pPr>
        <w:pStyle w:val="Default"/>
        <w:ind w:firstLine="709"/>
        <w:jc w:val="both"/>
        <w:rPr>
          <w:b/>
          <w:b/>
          <w:color w:val="000000"/>
          <w:spacing w:val="-15"/>
          <w:sz w:val="26"/>
        </w:rPr>
      </w:pPr>
      <w:r>
        <w:rPr>
          <w:b/>
          <w:color w:val="000000"/>
          <w:spacing w:val="-15"/>
          <w:sz w:val="26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Спорт Дисциплины</dc:creator>
  <dc:description/>
  <cp:keywords/>
  <dc:language>en-US</dc:language>
  <cp:lastModifiedBy>Спорт Дисциплины</cp:lastModifiedBy>
  <dcterms:modified xsi:type="dcterms:W3CDTF">2015-04-15T06:29:00Z</dcterms:modified>
  <cp:revision>4</cp:revision>
  <dc:subject/>
  <dc:title/>
</cp:coreProperties>
</file>